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|ATTRcom.apple.quarantineq/0082;688b8688;Mail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